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39  2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8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229995</wp:posOffset>
                      </wp:positionV>
                      <wp:extent cx="617855" cy="49466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76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3" h="779">
                                    <a:moveTo>
                                      <a:pt x="531" y="0"/>
                                    </a:moveTo>
                                    <a:cubicBezTo>
                                      <a:pt x="627" y="11"/>
                                      <a:pt x="747" y="59"/>
                                      <a:pt x="816" y="135"/>
                                    </a:cubicBezTo>
                                    <a:cubicBezTo>
                                      <a:pt x="885" y="211"/>
                                      <a:pt x="919" y="364"/>
                                      <a:pt x="943" y="458"/>
                                    </a:cubicBezTo>
                                    <a:cubicBezTo>
                                      <a:pt x="967" y="552"/>
                                      <a:pt x="973" y="664"/>
                                      <a:pt x="958" y="698"/>
                                    </a:cubicBezTo>
                                    <a:cubicBezTo>
                                      <a:pt x="943" y="732"/>
                                      <a:pt x="887" y="649"/>
                                      <a:pt x="853" y="660"/>
                                    </a:cubicBezTo>
                                    <a:cubicBezTo>
                                      <a:pt x="819" y="671"/>
                                      <a:pt x="785" y="751"/>
                                      <a:pt x="756" y="765"/>
                                    </a:cubicBezTo>
                                    <a:cubicBezTo>
                                      <a:pt x="727" y="779"/>
                                      <a:pt x="716" y="753"/>
                                      <a:pt x="681" y="743"/>
                                    </a:cubicBezTo>
                                    <a:cubicBezTo>
                                      <a:pt x="646" y="733"/>
                                      <a:pt x="573" y="723"/>
                                      <a:pt x="546" y="705"/>
                                    </a:cubicBezTo>
                                    <a:cubicBezTo>
                                      <a:pt x="519" y="687"/>
                                      <a:pt x="558" y="650"/>
                                      <a:pt x="516" y="638"/>
                                    </a:cubicBezTo>
                                    <a:cubicBezTo>
                                      <a:pt x="474" y="626"/>
                                      <a:pt x="338" y="610"/>
                                      <a:pt x="291" y="630"/>
                                    </a:cubicBezTo>
                                    <a:cubicBezTo>
                                      <a:pt x="244" y="650"/>
                                      <a:pt x="252" y="738"/>
                                      <a:pt x="231" y="758"/>
                                    </a:cubicBezTo>
                                    <a:cubicBezTo>
                                      <a:pt x="210" y="778"/>
                                      <a:pt x="194" y="773"/>
                                      <a:pt x="163" y="750"/>
                                    </a:cubicBezTo>
                                    <a:cubicBezTo>
                                      <a:pt x="132" y="727"/>
                                      <a:pt x="69" y="647"/>
                                      <a:pt x="43" y="623"/>
                                    </a:cubicBezTo>
                                    <a:cubicBezTo>
                                      <a:pt x="17" y="599"/>
                                      <a:pt x="0" y="662"/>
                                      <a:pt x="6" y="608"/>
                                    </a:cubicBezTo>
                                    <a:cubicBezTo>
                                      <a:pt x="12" y="554"/>
                                      <a:pt x="42" y="390"/>
                                      <a:pt x="81" y="300"/>
                                    </a:cubicBezTo>
                                    <a:cubicBezTo>
                                      <a:pt x="120" y="210"/>
                                      <a:pt x="163" y="118"/>
                                      <a:pt x="238" y="68"/>
                                    </a:cubicBezTo>
                                    <a:cubicBezTo>
                                      <a:pt x="313" y="18"/>
                                      <a:pt x="470" y="14"/>
                                      <a:pt x="53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3,779" path="m531,0c627,11,747,59,816,135c885,211,919,364,943,458c967,552,973,664,958,698c943,732,887,649,853,660c819,671,785,751,756,765c727,779,716,753,681,743c646,733,573,723,546,705c519,687,558,650,516,638c474,626,338,610,291,630c244,650,252,738,231,758c210,778,194,773,163,750c132,727,69,647,43,623c17,599,0,662,6,608c12,554,42,390,81,300c120,210,163,118,238,68c313,18,470,14,531,0xe" stroked="f" o:allowincell="t" style="position:absolute;margin-left:133.7pt;margin-top:96.85pt;width:48.6pt;height:3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8260</wp:posOffset>
                      </wp:positionV>
                      <wp:extent cx="1480185" cy="1327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3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1" h="2090">
                                    <a:moveTo>
                                      <a:pt x="806" y="1984"/>
                                    </a:moveTo>
                                    <a:cubicBezTo>
                                      <a:pt x="749" y="1994"/>
                                      <a:pt x="702" y="2008"/>
                                      <a:pt x="654" y="2040"/>
                                    </a:cubicBezTo>
                                    <a:cubicBezTo>
                                      <a:pt x="603" y="2046"/>
                                      <a:pt x="568" y="2018"/>
                                      <a:pt x="497" y="2021"/>
                                    </a:cubicBezTo>
                                    <a:cubicBezTo>
                                      <a:pt x="446" y="2025"/>
                                      <a:pt x="392" y="2060"/>
                                      <a:pt x="347" y="2066"/>
                                    </a:cubicBezTo>
                                    <a:cubicBezTo>
                                      <a:pt x="302" y="2072"/>
                                      <a:pt x="269" y="2057"/>
                                      <a:pt x="227" y="2059"/>
                                    </a:cubicBezTo>
                                    <a:cubicBezTo>
                                      <a:pt x="185" y="2061"/>
                                      <a:pt x="128" y="2090"/>
                                      <a:pt x="92" y="2081"/>
                                    </a:cubicBezTo>
                                    <a:cubicBezTo>
                                      <a:pt x="56" y="2072"/>
                                      <a:pt x="20" y="2030"/>
                                      <a:pt x="10" y="2006"/>
                                    </a:cubicBezTo>
                                    <a:cubicBezTo>
                                      <a:pt x="0" y="1982"/>
                                      <a:pt x="22" y="1961"/>
                                      <a:pt x="32" y="1939"/>
                                    </a:cubicBezTo>
                                    <a:cubicBezTo>
                                      <a:pt x="42" y="1917"/>
                                      <a:pt x="49" y="1907"/>
                                      <a:pt x="70" y="1871"/>
                                    </a:cubicBezTo>
                                    <a:cubicBezTo>
                                      <a:pt x="91" y="1835"/>
                                      <a:pt x="111" y="1741"/>
                                      <a:pt x="158" y="1720"/>
                                    </a:cubicBezTo>
                                    <a:cubicBezTo>
                                      <a:pt x="230" y="1724"/>
                                      <a:pt x="285" y="1722"/>
                                      <a:pt x="350" y="1744"/>
                                    </a:cubicBezTo>
                                    <a:cubicBezTo>
                                      <a:pt x="408" y="1741"/>
                                      <a:pt x="401" y="1709"/>
                                      <a:pt x="512" y="1729"/>
                                    </a:cubicBezTo>
                                    <a:cubicBezTo>
                                      <a:pt x="550" y="1702"/>
                                      <a:pt x="546" y="1623"/>
                                      <a:pt x="580" y="1584"/>
                                    </a:cubicBezTo>
                                    <a:cubicBezTo>
                                      <a:pt x="614" y="1545"/>
                                      <a:pt x="693" y="1518"/>
                                      <a:pt x="715" y="1494"/>
                                    </a:cubicBezTo>
                                    <a:cubicBezTo>
                                      <a:pt x="737" y="1470"/>
                                      <a:pt x="725" y="1456"/>
                                      <a:pt x="715" y="1441"/>
                                    </a:cubicBezTo>
                                    <a:cubicBezTo>
                                      <a:pt x="705" y="1426"/>
                                      <a:pt x="690" y="1408"/>
                                      <a:pt x="655" y="1404"/>
                                    </a:cubicBezTo>
                                    <a:cubicBezTo>
                                      <a:pt x="620" y="1400"/>
                                      <a:pt x="552" y="1424"/>
                                      <a:pt x="505" y="1419"/>
                                    </a:cubicBezTo>
                                    <a:cubicBezTo>
                                      <a:pt x="458" y="1414"/>
                                      <a:pt x="383" y="1400"/>
                                      <a:pt x="370" y="1374"/>
                                    </a:cubicBezTo>
                                    <a:cubicBezTo>
                                      <a:pt x="357" y="1348"/>
                                      <a:pt x="421" y="1295"/>
                                      <a:pt x="430" y="1261"/>
                                    </a:cubicBezTo>
                                    <a:cubicBezTo>
                                      <a:pt x="439" y="1227"/>
                                      <a:pt x="424" y="1201"/>
                                      <a:pt x="422" y="1171"/>
                                    </a:cubicBezTo>
                                    <a:cubicBezTo>
                                      <a:pt x="420" y="1141"/>
                                      <a:pt x="395" y="1112"/>
                                      <a:pt x="415" y="1081"/>
                                    </a:cubicBezTo>
                                    <a:cubicBezTo>
                                      <a:pt x="435" y="1050"/>
                                      <a:pt x="525" y="1028"/>
                                      <a:pt x="542" y="984"/>
                                    </a:cubicBezTo>
                                    <a:cubicBezTo>
                                      <a:pt x="559" y="940"/>
                                      <a:pt x="501" y="853"/>
                                      <a:pt x="520" y="819"/>
                                    </a:cubicBezTo>
                                    <a:cubicBezTo>
                                      <a:pt x="539" y="785"/>
                                      <a:pt x="608" y="800"/>
                                      <a:pt x="655" y="781"/>
                                    </a:cubicBezTo>
                                    <a:cubicBezTo>
                                      <a:pt x="702" y="762"/>
                                      <a:pt x="775" y="736"/>
                                      <a:pt x="805" y="706"/>
                                    </a:cubicBezTo>
                                    <a:cubicBezTo>
                                      <a:pt x="835" y="676"/>
                                      <a:pt x="809" y="623"/>
                                      <a:pt x="835" y="601"/>
                                    </a:cubicBezTo>
                                    <a:cubicBezTo>
                                      <a:pt x="861" y="579"/>
                                      <a:pt x="926" y="578"/>
                                      <a:pt x="962" y="571"/>
                                    </a:cubicBezTo>
                                    <a:cubicBezTo>
                                      <a:pt x="998" y="564"/>
                                      <a:pt x="1013" y="546"/>
                                      <a:pt x="1052" y="556"/>
                                    </a:cubicBezTo>
                                    <a:cubicBezTo>
                                      <a:pt x="1091" y="566"/>
                                      <a:pt x="1155" y="622"/>
                                      <a:pt x="1195" y="631"/>
                                    </a:cubicBezTo>
                                    <a:cubicBezTo>
                                      <a:pt x="1235" y="640"/>
                                      <a:pt x="1260" y="607"/>
                                      <a:pt x="1292" y="609"/>
                                    </a:cubicBezTo>
                                    <a:cubicBezTo>
                                      <a:pt x="1324" y="611"/>
                                      <a:pt x="1359" y="640"/>
                                      <a:pt x="1390" y="646"/>
                                    </a:cubicBezTo>
                                    <a:cubicBezTo>
                                      <a:pt x="1421" y="652"/>
                                      <a:pt x="1450" y="650"/>
                                      <a:pt x="1480" y="646"/>
                                    </a:cubicBezTo>
                                    <a:cubicBezTo>
                                      <a:pt x="1510" y="642"/>
                                      <a:pt x="1554" y="658"/>
                                      <a:pt x="1570" y="624"/>
                                    </a:cubicBezTo>
                                    <a:cubicBezTo>
                                      <a:pt x="1586" y="590"/>
                                      <a:pt x="1550" y="499"/>
                                      <a:pt x="1577" y="444"/>
                                    </a:cubicBezTo>
                                    <a:cubicBezTo>
                                      <a:pt x="1604" y="389"/>
                                      <a:pt x="1685" y="352"/>
                                      <a:pt x="1735" y="294"/>
                                    </a:cubicBezTo>
                                    <a:cubicBezTo>
                                      <a:pt x="1785" y="236"/>
                                      <a:pt x="1831" y="135"/>
                                      <a:pt x="1877" y="99"/>
                                    </a:cubicBezTo>
                                    <a:cubicBezTo>
                                      <a:pt x="1923" y="63"/>
                                      <a:pt x="1980" y="90"/>
                                      <a:pt x="2012" y="76"/>
                                    </a:cubicBezTo>
                                    <a:cubicBezTo>
                                      <a:pt x="2044" y="62"/>
                                      <a:pt x="2030" y="0"/>
                                      <a:pt x="2072" y="16"/>
                                    </a:cubicBezTo>
                                    <a:cubicBezTo>
                                      <a:pt x="2114" y="32"/>
                                      <a:pt x="2225" y="144"/>
                                      <a:pt x="2267" y="174"/>
                                    </a:cubicBezTo>
                                    <a:cubicBezTo>
                                      <a:pt x="2309" y="204"/>
                                      <a:pt x="2323" y="144"/>
                                      <a:pt x="2327" y="196"/>
                                    </a:cubicBezTo>
                                    <a:cubicBezTo>
                                      <a:pt x="2331" y="248"/>
                                      <a:pt x="2322" y="345"/>
                                      <a:pt x="2290" y="489"/>
                                    </a:cubicBezTo>
                                    <a:cubicBezTo>
                                      <a:pt x="2258" y="633"/>
                                      <a:pt x="2206" y="900"/>
                                      <a:pt x="2132" y="1059"/>
                                    </a:cubicBezTo>
                                    <a:cubicBezTo>
                                      <a:pt x="2058" y="1218"/>
                                      <a:pt x="1977" y="1316"/>
                                      <a:pt x="1847" y="1441"/>
                                    </a:cubicBezTo>
                                    <a:cubicBezTo>
                                      <a:pt x="1717" y="1566"/>
                                      <a:pt x="1465" y="1719"/>
                                      <a:pt x="1352" y="1809"/>
                                    </a:cubicBezTo>
                                    <a:cubicBezTo>
                                      <a:pt x="1239" y="1899"/>
                                      <a:pt x="1227" y="1957"/>
                                      <a:pt x="1172" y="1981"/>
                                    </a:cubicBezTo>
                                    <a:cubicBezTo>
                                      <a:pt x="1117" y="2005"/>
                                      <a:pt x="1067" y="1946"/>
                                      <a:pt x="1022" y="1954"/>
                                    </a:cubicBezTo>
                                    <a:cubicBezTo>
                                      <a:pt x="977" y="1962"/>
                                      <a:pt x="938" y="2024"/>
                                      <a:pt x="902" y="2029"/>
                                    </a:cubicBezTo>
                                    <a:cubicBezTo>
                                      <a:pt x="866" y="2034"/>
                                      <a:pt x="826" y="1993"/>
                                      <a:pt x="806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1,2090" path="m806,1984c749,1994,702,2008,654,2040c603,2046,568,2018,497,2021c446,2025,392,2060,347,2066c302,2072,269,2057,227,2059c185,2061,128,2090,92,2081c56,2072,20,2030,10,2006c0,1982,22,1961,32,1939c42,1917,49,1907,70,1871c91,1835,111,1741,158,1720c230,1724,285,1722,350,1744c408,1741,401,1709,512,1729c550,1702,546,1623,580,1584c614,1545,693,1518,715,1494c737,1470,725,1456,715,1441c705,1426,690,1408,655,1404c620,1400,552,1424,505,1419c458,1414,383,1400,370,1374c357,1348,421,1295,430,1261c439,1227,424,1201,422,1171c420,1141,395,1112,415,1081c435,1050,525,1028,542,984c559,940,501,853,520,819c539,785,608,800,655,781c702,762,775,736,805,706c835,676,809,623,835,601c861,579,926,578,962,571c998,564,1013,546,1052,556c1091,566,1155,622,1195,631c1235,640,1260,607,1292,609c1324,611,1359,640,1390,646c1421,652,1450,650,1480,646c1510,642,1554,658,1570,624c1586,590,1550,499,1577,444c1604,389,1685,352,1735,294c1785,236,1831,135,1877,99c1923,63,1980,90,2012,76c2044,62,2030,0,2072,16c2114,32,2225,144,2267,174c2309,204,2323,144,2327,196c2331,248,2322,345,2290,489c2258,633,2206,900,2132,1059c2058,1218,1977,1316,1847,1441c1717,1566,1465,1719,1352,1809c1239,1899,1227,1957,1172,1981c1117,2005,1067,1946,1022,1954c977,1962,938,2024,902,2029c866,2034,826,1993,806,1984xe" stroked="f" o:allowincell="t" style="position:absolute;margin-left:21.75pt;margin-top:3.8pt;width:116.5pt;height:104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1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2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4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6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7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8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784225</wp:posOffset>
                      </wp:positionV>
                      <wp:extent cx="666750" cy="308610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3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0" h="486">
                                    <a:moveTo>
                                      <a:pt x="0" y="12"/>
                                    </a:moveTo>
                                    <a:cubicBezTo>
                                      <a:pt x="127" y="14"/>
                                      <a:pt x="595" y="0"/>
                                      <a:pt x="765" y="27"/>
                                    </a:cubicBezTo>
                                    <a:cubicBezTo>
                                      <a:pt x="935" y="54"/>
                                      <a:pt x="990" y="113"/>
                                      <a:pt x="1020" y="177"/>
                                    </a:cubicBezTo>
                                    <a:cubicBezTo>
                                      <a:pt x="1050" y="241"/>
                                      <a:pt x="1014" y="359"/>
                                      <a:pt x="945" y="410"/>
                                    </a:cubicBezTo>
                                    <a:cubicBezTo>
                                      <a:pt x="876" y="461"/>
                                      <a:pt x="737" y="484"/>
                                      <a:pt x="607" y="485"/>
                                    </a:cubicBezTo>
                                    <a:cubicBezTo>
                                      <a:pt x="477" y="486"/>
                                      <a:pt x="257" y="431"/>
                                      <a:pt x="165" y="41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0,486" path="m0,12c127,14,595,0,765,27c935,54,990,113,1020,177c1050,241,1014,359,945,410c876,461,737,484,607,485c477,486,257,431,165,417e" stroked="t" o:allowincell="t" style="position:absolute;margin-left:42.5pt;margin-top:61.75pt;width:52.45pt;height:24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92275</wp:posOffset>
                      </wp:positionV>
                      <wp:extent cx="1152525" cy="806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127">
                                    <a:moveTo>
                                      <a:pt x="1815" y="0"/>
                                    </a:moveTo>
                                    <a:cubicBezTo>
                                      <a:pt x="1766" y="10"/>
                                      <a:pt x="1649" y="48"/>
                                      <a:pt x="1522" y="60"/>
                                    </a:cubicBezTo>
                                    <a:cubicBezTo>
                                      <a:pt x="1395" y="72"/>
                                      <a:pt x="1247" y="76"/>
                                      <a:pt x="1050" y="75"/>
                                    </a:cubicBezTo>
                                    <a:cubicBezTo>
                                      <a:pt x="853" y="74"/>
                                      <a:pt x="512" y="43"/>
                                      <a:pt x="337" y="52"/>
                                    </a:cubicBezTo>
                                    <a:cubicBezTo>
                                      <a:pt x="162" y="61"/>
                                      <a:pt x="70" y="111"/>
                                      <a:pt x="0" y="12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127" path="m1815,0c1766,10,1649,48,1522,60c1395,72,1247,76,1050,75c853,74,512,43,337,52c162,61,70,111,0,127e" stroked="t" o:allowincell="t" style="position:absolute;margin-left:206.75pt;margin-top:133.25pt;width:90.7pt;height: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69570</wp:posOffset>
                      </wp:positionV>
                      <wp:extent cx="3321685" cy="1075055"/>
                      <wp:effectExtent l="6350" t="0" r="254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172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1" h="1693">
                                    <a:moveTo>
                                      <a:pt x="0" y="1363"/>
                                    </a:moveTo>
                                    <a:cubicBezTo>
                                      <a:pt x="52" y="1383"/>
                                      <a:pt x="149" y="1436"/>
                                      <a:pt x="315" y="1483"/>
                                    </a:cubicBezTo>
                                    <a:cubicBezTo>
                                      <a:pt x="481" y="1530"/>
                                      <a:pt x="767" y="1623"/>
                                      <a:pt x="997" y="1648"/>
                                    </a:cubicBezTo>
                                    <a:cubicBezTo>
                                      <a:pt x="1227" y="1673"/>
                                      <a:pt x="1433" y="1693"/>
                                      <a:pt x="1695" y="1633"/>
                                    </a:cubicBezTo>
                                    <a:cubicBezTo>
                                      <a:pt x="1957" y="1573"/>
                                      <a:pt x="2309" y="1374"/>
                                      <a:pt x="2572" y="1288"/>
                                    </a:cubicBezTo>
                                    <a:cubicBezTo>
                                      <a:pt x="2835" y="1202"/>
                                      <a:pt x="3058" y="1150"/>
                                      <a:pt x="3277" y="1115"/>
                                    </a:cubicBezTo>
                                    <a:cubicBezTo>
                                      <a:pt x="3496" y="1080"/>
                                      <a:pt x="3659" y="1082"/>
                                      <a:pt x="3885" y="1078"/>
                                    </a:cubicBezTo>
                                    <a:cubicBezTo>
                                      <a:pt x="4111" y="1074"/>
                                      <a:pt x="4433" y="1120"/>
                                      <a:pt x="4635" y="1093"/>
                                    </a:cubicBezTo>
                                    <a:cubicBezTo>
                                      <a:pt x="4837" y="1066"/>
                                      <a:pt x="5001" y="1007"/>
                                      <a:pt x="5100" y="913"/>
                                    </a:cubicBezTo>
                                    <a:cubicBezTo>
                                      <a:pt x="5199" y="819"/>
                                      <a:pt x="5223" y="645"/>
                                      <a:pt x="5227" y="530"/>
                                    </a:cubicBezTo>
                                    <a:cubicBezTo>
                                      <a:pt x="5231" y="415"/>
                                      <a:pt x="5197" y="304"/>
                                      <a:pt x="5122" y="223"/>
                                    </a:cubicBezTo>
                                    <a:cubicBezTo>
                                      <a:pt x="5047" y="142"/>
                                      <a:pt x="4939" y="67"/>
                                      <a:pt x="4777" y="43"/>
                                    </a:cubicBezTo>
                                    <a:cubicBezTo>
                                      <a:pt x="4615" y="19"/>
                                      <a:pt x="4391" y="0"/>
                                      <a:pt x="4147" y="80"/>
                                    </a:cubicBezTo>
                                    <a:cubicBezTo>
                                      <a:pt x="3903" y="160"/>
                                      <a:pt x="3539" y="438"/>
                                      <a:pt x="3315" y="523"/>
                                    </a:cubicBezTo>
                                    <a:cubicBezTo>
                                      <a:pt x="3091" y="608"/>
                                      <a:pt x="2955" y="595"/>
                                      <a:pt x="2805" y="590"/>
                                    </a:cubicBezTo>
                                    <a:cubicBezTo>
                                      <a:pt x="2655" y="585"/>
                                      <a:pt x="2580" y="563"/>
                                      <a:pt x="2415" y="493"/>
                                    </a:cubicBezTo>
                                    <a:cubicBezTo>
                                      <a:pt x="2250" y="423"/>
                                      <a:pt x="2024" y="233"/>
                                      <a:pt x="1815" y="170"/>
                                    </a:cubicBezTo>
                                    <a:cubicBezTo>
                                      <a:pt x="1606" y="107"/>
                                      <a:pt x="1342" y="118"/>
                                      <a:pt x="1162" y="118"/>
                                    </a:cubicBezTo>
                                    <a:cubicBezTo>
                                      <a:pt x="982" y="118"/>
                                      <a:pt x="824" y="159"/>
                                      <a:pt x="735" y="17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1,1693" path="m0,1363c52,1383,149,1436,315,1483c481,1530,767,1623,997,1648c1227,1673,1433,1693,1695,1633c1957,1573,2309,1374,2572,1288c2835,1202,3058,1150,3277,1115c3496,1080,3659,1082,3885,1078c4111,1074,4433,1120,4635,1093c4837,1066,5001,1007,5100,913c5199,819,5223,645,5227,530c5231,415,5197,304,5122,223c5047,142,4939,67,4777,43c4615,19,4391,0,4147,80c3903,160,3539,438,3315,523c3091,608,2955,595,2805,590c2655,585,2580,563,2415,493c2250,423,2024,233,1815,170c1606,107,1342,118,1162,118c982,118,824,159,735,170e" stroked="t" o:allowincell="t" style="position:absolute;margin-left:25.25pt;margin-top:29.1pt;width:261.5pt;height:84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3.6pt;width:26.8pt;height:13.6pt" coordorigin="4634,2272" coordsize="536,272">
                      <v:rect id="shape_0" stroked="t" o:allowincell="t" style="position:absolute;left:4634;top:227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4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262380</wp:posOffset>
                      </wp:positionV>
                      <wp:extent cx="2214880" cy="415290"/>
                      <wp:effectExtent l="5080" t="4445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4720" cy="41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8" h="654">
                                    <a:moveTo>
                                      <a:pt x="3488" y="17"/>
                                    </a:moveTo>
                                    <a:cubicBezTo>
                                      <a:pt x="3421" y="21"/>
                                      <a:pt x="3278" y="42"/>
                                      <a:pt x="3083" y="39"/>
                                    </a:cubicBezTo>
                                    <a:cubicBezTo>
                                      <a:pt x="2888" y="36"/>
                                      <a:pt x="2548" y="0"/>
                                      <a:pt x="2318" y="2"/>
                                    </a:cubicBezTo>
                                    <a:cubicBezTo>
                                      <a:pt x="2088" y="4"/>
                                      <a:pt x="1897" y="16"/>
                                      <a:pt x="1703" y="54"/>
                                    </a:cubicBezTo>
                                    <a:cubicBezTo>
                                      <a:pt x="1509" y="92"/>
                                      <a:pt x="1372" y="143"/>
                                      <a:pt x="1155" y="227"/>
                                    </a:cubicBezTo>
                                    <a:cubicBezTo>
                                      <a:pt x="938" y="311"/>
                                      <a:pt x="590" y="486"/>
                                      <a:pt x="398" y="557"/>
                                    </a:cubicBezTo>
                                    <a:cubicBezTo>
                                      <a:pt x="206" y="628"/>
                                      <a:pt x="83" y="634"/>
                                      <a:pt x="0" y="65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8,654" path="m3488,17c3421,21,3278,42,3083,39c2888,36,2548,0,2318,2c2088,4,1897,16,1703,54c1509,92,1372,143,1155,227c938,311,590,486,398,557c206,628,83,634,0,654e" stroked="t" o:allowincell="t" style="position:absolute;margin-left:107.35pt;margin-top:99.4pt;width:174.35pt;height:32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15820</wp:posOffset>
                      </wp:positionH>
                      <wp:positionV relativeFrom="paragraph">
                        <wp:posOffset>1457960</wp:posOffset>
                      </wp:positionV>
                      <wp:extent cx="1548130" cy="243840"/>
                      <wp:effectExtent l="5080" t="0" r="571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8" h="384">
                                    <a:moveTo>
                                      <a:pt x="2438" y="31"/>
                                    </a:moveTo>
                                    <a:cubicBezTo>
                                      <a:pt x="2354" y="36"/>
                                      <a:pt x="2162" y="63"/>
                                      <a:pt x="1935" y="61"/>
                                    </a:cubicBezTo>
                                    <a:cubicBezTo>
                                      <a:pt x="1708" y="59"/>
                                      <a:pt x="1328" y="0"/>
                                      <a:pt x="1073" y="16"/>
                                    </a:cubicBezTo>
                                    <a:cubicBezTo>
                                      <a:pt x="818" y="32"/>
                                      <a:pt x="584" y="98"/>
                                      <a:pt x="405" y="159"/>
                                    </a:cubicBezTo>
                                    <a:cubicBezTo>
                                      <a:pt x="226" y="220"/>
                                      <a:pt x="84" y="337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8,384" path="m2438,31c2354,36,2162,63,1935,61c1708,59,1328,0,1073,16c818,32,584,98,405,159c226,220,84,337,0,384e" stroked="t" o:allowincell="t" style="position:absolute;margin-left:166.6pt;margin-top:114.8pt;width:121.85pt;height:19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5715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происходило нарастание жары, обусловленной продолжающимся поступлением на территорию области прогретой и влажной воздушной массы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Среднесуточная температура воздуха, повысившись до значений 24-25ºС, превысила климатическую норму на 6-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+27+31ºС, ряд станций северо-западной половины области отмечал неблагоприятное метеорологическое явление (жару выше +30ºС). Ночь была теплой с минимальной температурой воздуха  не ниже +17+20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ливневого характера с грозами прошли местами по западу области и дали за сутки от 1 до 9 мм осад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24 см и опасно низкий ее уровень для судоходства на Западной Двине в районе г. Витебска. Вода прогрелась до 24-2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4846162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3 июля</w:t>
            </w:r>
            <w:r>
              <w:rPr>
                <w:sz w:val="28"/>
                <w:szCs w:val="28"/>
              </w:rPr>
              <w:t xml:space="preserve">  по области ожидаются грозы, местами сильные ливни.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 Витебске  - ночью гроза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 и ночью влиянием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активных атмосферных фронтов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кратковременные дожди, грозы, местами сильные ливни, днем 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7 +1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4 +19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ой четверти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5.07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53:00Z</dcterms:created>
  <dc:creator>ООПГМИ</dc:creator>
  <dc:description/>
  <cp:keywords/>
  <dc:language>en-US</dc:language>
  <cp:lastModifiedBy>Admin</cp:lastModifiedBy>
  <cp:lastPrinted>2011-07-22T12:55:00Z</cp:lastPrinted>
  <dcterms:modified xsi:type="dcterms:W3CDTF">2011-07-22T10:53:00Z</dcterms:modified>
  <cp:revision>2</cp:revision>
  <dc:subject/>
  <dc:title> </dc:title>
</cp:coreProperties>
</file>